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Mathématiques de la catégorie 9 : Inscription d'une proposition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Le scénario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Votre devez concevoir le prix, en eau et service de stockage de grain pour un village qui a cinquante familles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Le service de stockage doit pouvoir contenir un approvisionnement de deux semaines en eau et grain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Les murs et le toit du service seront fabriqués à partir de le feuillard qui coûte $14 par m</w:t>
      </w:r>
      <w:r>
        <w:rPr>
          <w:rFonts w:eastAsia="Times New Roman"/>
          <w:vertAlign w:val="superscript"/>
          <w:lang w:val="en-AU"/>
        </w:rPr>
        <w:t>2</w:t>
      </w:r>
      <w:r>
        <w:rPr>
          <w:rFonts w:eastAsia="Times New Roman"/>
          <w:lang w:val="en-AU"/>
        </w:rPr>
        <w:t xml:space="preserve">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Le service doit être placé sur un plancher en béton de 20cm d’épaisseur.  Le béton coûte $640 par m</w:t>
      </w:r>
      <w:r>
        <w:rPr>
          <w:rFonts w:eastAsia="Times New Roman"/>
          <w:vertAlign w:val="superscript"/>
          <w:lang w:val="en-AU"/>
        </w:rPr>
        <w:t>3</w:t>
      </w:r>
      <w:r>
        <w:rPr>
          <w:rFonts w:eastAsia="Times New Roman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 xml:space="preserve">Vous devez faire tout effort de garder le coût aussi bas que possible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Dans tous vos calculs considérez un degré approprié d'exactitude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Votre groupe aura besoin 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Accomplissez la recherche, pour faire une évaluation sensible des besoins de l'eau et de grain de famille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Calculez approximativement le montant total de l'eau et du grain des besoins  pendant deux semaines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Calculez combien l’espace nécessaire coûte pour stocker la quantité de grain et d'eau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Dessinez cet espace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Calculez le coût des matériaux du bâtiment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Écrivez votre proposition, expliquer clairement votre processus, la conception et les justifications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240" w:after="200"/>
        <w:rPr>
          <w:rFonts w:eastAsia="Times New Roman"/>
        </w:rPr>
      </w:pPr>
      <w:r>
        <w:rPr>
          <w:rFonts w:eastAsia="Times New Roman"/>
          <w:lang w:val="en-AU"/>
        </w:rPr>
        <w:t xml:space="preserve">Préparez une présentation orale, en utilisant la  technologie (powerpoint ... ) pour vous aider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Individuellement vous aurez besoin :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  <w:lang w:val="en-AU"/>
        </w:rPr>
        <w:t>Écrivez une réflexion, se focalisant dessus 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Pourquoi  pensez-vous que les résultats de vos calculs ont un sens 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  <w:lang w:val="en-AU"/>
        </w:rPr>
        <w:t>Expliquez pouquoi vous avez choisi cette approximation</w:t>
      </w:r>
      <w:r>
        <w:rPr>
          <w:rFonts w:eastAsia="Times New Roman"/>
        </w:rPr>
        <w:t xml:space="preserve"> 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Comment  pensez-vous que votre travail soit bénéfique pour  les vraies communautés 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Comment vous avez aidé votre groupe.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02:00Z</dcterms:created>
  <dc:creator>cameron_hall</dc:creator>
  <dc:description/>
  <cp:keywords/>
  <dc:language>en-US</dc:language>
  <cp:lastModifiedBy>cameron_hall</cp:lastModifiedBy>
  <dcterms:modified xsi:type="dcterms:W3CDTF">2008-10-30T03:02:00Z</dcterms:modified>
  <cp:revision>2</cp:revision>
  <dc:subject/>
  <dc:title/>
</cp:coreProperties>
</file>